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225036627"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694475179"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